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10» мая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06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12.05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«На поставку трубы и деталей трубопровода в ППУ изоляции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рубы и деталей трубопровода в ППУ изоля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00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Поставщику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. Доставка входит в Цену Договора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Срок и условия оплат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>
                <w:b/>
              </w:rPr>
              <w:t>Расчет по Договору будет производиться Заказчиком в рублях до конца апреля 2018 года без авансового платежа</w:t>
            </w:r>
            <w:r>
              <w:rPr/>
              <w:t>, путем перечисления денежных средств на расчетный счет Поставщика, согласно выставленного Поставщиком счета за каждую поставленную партию Товара и передачи Заказчику надлежащим образом оформленных сопроводительных документов в соответствии с законодательством РФ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1" w:hanging="0"/>
              <w:rPr>
                <w:b/>
                <w:b/>
              </w:rPr>
            </w:pPr>
            <w:r>
              <w:rPr>
                <w:b/>
              </w:rPr>
              <w:t>В случае несвоевременного представления документов срок оплаты увеличивается, при этом Поставщик не предъявляет претензий по оплате к Заказчику.                                                                                              Обязательства Заказчика по оплате считаются исполненными с момента списания денежных средств с банковского счета Заказчика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5% начальной (максимальной) цены договора, что составляет 3 100 000 (Три миллиона сто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, в течение 5 (пяти) рабочих дней со дня заключения Договора Победителю закупки и со дня подписания Протокола оценки и сопоставления заявок на участие в закупке участникам закупки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: требуется в размере 5% начальной (максимальной) цены договора, что составляет 3 100 000 (Три миллиона сто тысяч) рублей 00 копеек. НДС не облагается. Обеспечение исполнения Договора требуется перечислить в течение 1 (одного) дня с момента размещения в ЕИС Протокола закупки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</w:rPr>
              <w:t>Срок обеспечения исполнения Договора должен составлять срок исполнения обязательств по Договору (в том числе на срок его пролонгации) Поставщиком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 документе, подтверждающем внесение денежных средств в качестве обеспечения исполнения Договора, в графе назначение платежа указать: </w:t>
            </w:r>
            <w:r>
              <w:rPr>
                <w:b/>
              </w:rPr>
              <w:t>"Обеспечение</w:t>
            </w:r>
            <w:r>
              <w:rPr/>
              <w:t xml:space="preserve"> </w:t>
            </w:r>
            <w:r>
              <w:rPr>
                <w:b/>
              </w:rPr>
              <w:t>исполнения Договора, по Протоколу №_____от «____» __________2017г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ставка по заявкам Заказчика, по мере необходимости, не более 5 (пяти) дней с момента получения заявки Заказчика</w:t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22.05.2017 в 11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5-10T14:55:00Z</cp:lastPrinted>
  <dcterms:modified xsi:type="dcterms:W3CDTF">2017-05-12T11:01:00Z</dcterms:modified>
  <cp:revision>57</cp:revision>
  <dc:subject/>
  <dc:title>«УТВЕРЖДАЮ»</dc:title>
</cp:coreProperties>
</file>